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Puzzle b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éfinitions sont des nombres décimaux.  Codez-les en binaire dans la grille.</w:t>
      </w:r>
    </w:p>
    <w:p>
      <w:pPr>
        <w:pStyle w:val="Normal"/>
        <w:rPr/>
      </w:pPr>
      <w:r>
        <w:rPr/>
        <w:t>Puis, coloriez les cases contenant un 1 en noir. Vous verrez apparaitre un dessin.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0"/>
        <w:gridCol w:w="557"/>
        <w:gridCol w:w="10"/>
      </w:tblGrid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br/>
        <w:t>[A] : 12</w:t>
        <w:br/>
        <w:t>[B] : 14</w:t>
        <w:br/>
        <w:t>[C] : 5</w:t>
        <w:br/>
        <w:t>[D] : 9</w:t>
        <w:br/>
        <w:t>[E] : 18</w:t>
        <w:br/>
      </w:r>
    </w:p>
    <w:p>
      <w:pPr>
        <w:pStyle w:val="Normal"/>
        <w:jc w:val="center"/>
        <w:rPr>
          <w:lang w:val="en-US"/>
        </w:rPr>
      </w:pPr>
      <w:r>
        <w:br w:type="column"/>
      </w:r>
      <w:r>
        <w:rPr>
          <w:rFonts w:cs="Calibri"/>
          <w:sz w:val="28"/>
          <w:lang w:val="en-US"/>
        </w:rPr>
        <w:t xml:space="preserve"> </w:t>
      </w:r>
      <w:r>
        <w:rPr>
          <w:sz w:val="28"/>
          <w:lang w:val="en-US"/>
        </w:rPr>
        <w:br/>
        <w:t>[F] : 10</w:t>
        <w:br/>
        <w:t>[G] : 7</w:t>
        <w:br/>
        <w:t>[H] : 15</w:t>
        <w:br/>
        <w:t>[I] : 30</w:t>
        <w:br/>
        <w:t>[J] : 6</w:t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34:00Z</dcterms:created>
  <dc:creator>Béatrice Drot-Delange</dc:creator>
  <dc:description/>
  <dc:language>en-US</dc:language>
  <cp:lastModifiedBy>Béatrice Drot-Delange</cp:lastModifiedBy>
  <cp:lastPrinted>2013-05-19T11:30:00Z</cp:lastPrinted>
  <dcterms:modified xsi:type="dcterms:W3CDTF">2013-05-28T08:34:00Z</dcterms:modified>
  <cp:revision>2</cp:revision>
  <dc:subject/>
  <dc:title/>
</cp:coreProperties>
</file>