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55"/>
        <w:gridCol w:w="1455"/>
        <w:gridCol w:w="1455"/>
        <w:gridCol w:w="1455"/>
        <w:gridCol w:w="1455"/>
        <w:gridCol w:w="1455"/>
      </w:tblGrid>
      <w:tr>
        <w:trPr>
          <w:trHeight w:val="1434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34" w:hRule="atLeast"/>
        </w:trPr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B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34" w:hRule="atLeast"/>
        </w:trPr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C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34" w:hRule="atLeast"/>
        </w:trPr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D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34" w:hRule="atLeast"/>
        </w:trPr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E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34" w:hRule="atLeast"/>
        </w:trPr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F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b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16:27:00Z</dcterms:created>
  <dc:creator>Béatrice Drot-Delange</dc:creator>
  <dc:description/>
  <dc:language>en-US</dc:language>
  <cp:lastModifiedBy>Béatrice Drot-Delange</cp:lastModifiedBy>
  <cp:lastPrinted>2013-05-19T11:30:00Z</cp:lastPrinted>
  <dcterms:modified xsi:type="dcterms:W3CDTF">2014-02-22T16:27:00Z</dcterms:modified>
  <cp:revision>2</cp:revision>
  <dc:subject/>
  <dc:title/>
</cp:coreProperties>
</file>