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7375</wp:posOffset>
            </wp:positionH>
            <wp:positionV relativeFrom="paragraph">
              <wp:posOffset>412115</wp:posOffset>
            </wp:positionV>
            <wp:extent cx="321310" cy="381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21310</wp:posOffset>
                </wp:positionV>
                <wp:extent cx="3905250" cy="5359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5280" cy="536040"/>
                          <a:chOff x="0" y="0"/>
                          <a:chExt cx="3905280" cy="53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052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vail individuel 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4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81400" y="69120"/>
                            <a:ext cx="37404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.3pt;width:307.5pt;height:42.2pt" coordorigin="180,506" coordsize="6150,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506;width:614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vail individuel 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40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31;top:615;width:588;height:734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Indicateurs de réussite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Nom :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énom 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1408"/>
        <w:gridCol w:w="1405"/>
        <w:gridCol w:w="1618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 suis capable de 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406400</wp:posOffset>
                  </wp:positionV>
                  <wp:extent cx="781050" cy="400050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90" r="-4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448310</wp:posOffset>
                  </wp:positionV>
                  <wp:extent cx="771525" cy="304800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378460</wp:posOffset>
                  </wp:positionV>
                  <wp:extent cx="597535" cy="571500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0"/>
                <w:lang w:val="en-US" w:eastAsia="en-US"/>
              </w:rPr>
              <w:t>Qu’en pense mon professeur 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repérer les microorganismes présents dans l’environnement de Basile parmi l’ensemble des microorganismes proposés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réaliser une préparation microscopiqu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utiliser le microscop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respecter les consignes de sécurité dans la sal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identifier la levure en comparant la forme de l’élément observé aux proposition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exprimer une conclusion par une phrase correc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respecter les consignes de temp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45:00Z</dcterms:created>
  <dc:creator>Pierre</dc:creator>
  <dc:description/>
  <cp:keywords/>
  <dc:language>en-US</dc:language>
  <cp:lastModifiedBy> </cp:lastModifiedBy>
  <dcterms:modified xsi:type="dcterms:W3CDTF">2010-03-01T20:45:00Z</dcterms:modified>
  <cp:revision>2</cp:revision>
  <dc:subject/>
  <dc:title/>
</cp:coreProperties>
</file>